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ні рекомендації щодо перевірки статистичного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іту форми  6 – 8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ити  всі рядки статистичного звіту.  При виявленні  в звіті статей, засудження по яким є поодинокими, необхідно  ретельно перевірити факти засудження за цими статтями (при наявності - надати підтвердження)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вірити всі  картки  щодо осіб, які засуджені  за злочини за кримінальним кодексом України 1960 року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ити всі статистичні картки  на осіб, які  за вироком суду виправдані та особи засуджені  до довічного позбавлення волі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ити  статистичні показники рядків «злочини,  вчинені в складі організованих груп» та «злочини вчинені у складі злочинних організацій» звітів 6 та 7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рафа  2 рядка «злочини,  вчинені в складі організованих груп» форми 6 повинна дорівнювати  графі 6 рядка «злочини,  вчинені в складі організованих груп» форми 7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а 2 рядка «злочини вчинені у складі злочинних організацій» форми 6  повинна  дорівнювати  графі 7 рядка «злочини вчинені у складі злочинних організацій» форми 7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вірити  показники граф  30, 31, 32, 36, 37, 38, 39  рядка «злочини вчинені неповнолітніми» форми 6 (при наявності - надати підтвердження)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ити  показники  граф 32, 59  «інші міри покарання» рядка «усього»  форми 6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ірити показники графи 5 «справи, у відношенні яких закрито» рядка «особливо тяжкі злочини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ірити показники графи  «у зв’язку з примиренням винного з потерпілим» по «злочини у сфері обігу наркотичних засобів…статті 305-327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ити показники  графи  30 «безробітні» рядка усього форми 7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вірити показники графи  41 «без освіти» рядка усього  форми 7; 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ити показники рядка «скарги, що порушуються не інакше як за скаргами  потерпілих» графи 6, 7 форми 7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ити  статті 191,  364, 365, 366, 367, 368 КК України  граф 10, 11, 17, 25, 29, 30, 31, 33, 39, 40, 41 форми 7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ити показники графи 20 статті  122 ч.1 КК України ( стаття передбачає до  3 років позбавлення волі) форми 6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рнути увагу на «військові злочини» (повинна бути заповнена графа  20 «військовослужбовець»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що особу засуджено за частиною 1 будь-яких статей показники звіту форми 7 граф 5, 6, 7 повинні дорівнювати 0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 супровідних листах дані щодо кількості статистичних карток та контрольних талонів на осіб, вказуються як і раніше, наростаючим підсумком.</w:t>
      </w:r>
    </w:p>
    <w:sectPr>
      <w:type w:val="nextPage"/>
      <w:pgSz w:w="11906" w:h="16838"/>
      <w:pgMar w:left="1701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3:00Z</dcterms:created>
  <dc:creator>Yashik</dc:creator>
  <dc:description/>
  <cp:keywords/>
  <dc:language>en-US</dc:language>
  <cp:lastModifiedBy>Наталья Меренцева</cp:lastModifiedBy>
  <dcterms:modified xsi:type="dcterms:W3CDTF">2014-06-27T12:26:00Z</dcterms:modified>
  <cp:revision>16</cp:revision>
  <dc:subject/>
  <dc:title/>
</cp:coreProperties>
</file>