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е  управління Державної </w:t>
      </w:r>
    </w:p>
    <w:p>
      <w:pPr>
        <w:pStyle w:val="Normal"/>
        <w:ind w:left="93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удової адміністраці </w:t>
      </w:r>
    </w:p>
    <w:p>
      <w:pPr>
        <w:pStyle w:val="Normal"/>
        <w:ind w:left="93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у Харківській област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нформація щодо зміни залишків справ та матеріалів на початок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sz w:val="28"/>
          <w:szCs w:val="28"/>
          <w:lang w:val="uk-UA"/>
        </w:rPr>
        <w:t>порівнюючи з залишком справ та матеріалів на кінець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 у звітності судів</w:t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622"/>
        <w:gridCol w:w="2452"/>
        <w:gridCol w:w="2148"/>
        <w:gridCol w:w="4777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суду (ТУ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омер звіту та  розділу  звіту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ок на кінець попереднього звітного період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ок на початок звітного періоду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Причини зміни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бурлуцький районний су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.2-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бурлуцький районний су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.2-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Голова суду</w:t>
        <w:tab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bCs/>
          <w:lang w:val="uk-UA"/>
        </w:rPr>
        <w:t xml:space="preserve">  </w:t>
      </w:r>
      <w:r>
        <w:rPr>
          <w:b/>
          <w:bCs/>
          <w:lang w:val="uk-UA"/>
        </w:rPr>
        <w:t xml:space="preserve">                            Ю.П.Малюкін </w:t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lang w:val="uk-UA"/>
        </w:rPr>
        <w:t>Дриль Т.І. 5-41-34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800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1:36:00Z</dcterms:created>
  <dc:creator>usachova</dc:creator>
  <dc:description/>
  <cp:keywords/>
  <dc:language>en-US</dc:language>
  <cp:lastModifiedBy>суд</cp:lastModifiedBy>
  <cp:lastPrinted>2008-12-18T14:06:00Z</cp:lastPrinted>
  <dcterms:modified xsi:type="dcterms:W3CDTF">2015-01-09T11:59:00Z</dcterms:modified>
  <cp:revision>3</cp:revision>
  <dc:subject/>
  <dc:title>Інформація щодо зміни залишків справ та матеріалів на початок 2008 року </dc:title>
</cp:coreProperties>
</file>