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b/>
          <w:lang w:val="uk-UA"/>
        </w:rPr>
        <w:t xml:space="preserve">НАЧАЛЬНИКУ ТЕРИТОРІАЛЬНОГО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</w:t>
      </w:r>
      <w:r>
        <w:rPr>
          <w:b/>
          <w:lang w:val="uk-UA"/>
        </w:rPr>
        <w:t>УПРАВЛІННЯ   ДЕРЖАВНОЇ СУДОВ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</w:t>
      </w:r>
      <w:r>
        <w:rPr>
          <w:b/>
          <w:lang w:val="uk-UA"/>
        </w:rPr>
        <w:t xml:space="preserve">АДМІНІСТРАЦІЇ  УКРАЇНИ  </w:t>
      </w:r>
    </w:p>
    <w:p>
      <w:pPr>
        <w:pStyle w:val="Normal"/>
        <w:ind w:left="4248" w:hanging="0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У ХАРКІВСЬКІЙ ОБЛАСТІ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</w:t>
      </w:r>
      <w:r>
        <w:rPr>
          <w:b/>
          <w:lang w:val="uk-UA"/>
        </w:rPr>
        <w:t>ОСТАПЕНКУ  В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ідтвердження  до  звіту форми № 6 за 2014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римінальне провадження  відносно однієї особи  № 616/367/14-к  за  ст.118 КК України розглянута  23.06.2014 року та вирок суду набрав законної сили 24.07.201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Кримінальне провадження відносно однієї особи № 616/212/14-к за ч.2 ст.332 КК України розглянута 04.04.2014 року та вирок суду набрав законної сили 06.05.2014 року.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значені особи увійшли до звіту форми № 6 графа 1за  2014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Великобурлуц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суду                                                                                Ю.П.Малюк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Гриц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5-41-34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44:00Z</dcterms:created>
  <dc:creator>Kancelyariya1</dc:creator>
  <dc:description/>
  <cp:keywords/>
  <dc:language>en-US</dc:language>
  <cp:lastModifiedBy>Cуд</cp:lastModifiedBy>
  <cp:lastPrinted>2015-01-15T08:43:00Z</cp:lastPrinted>
  <dcterms:modified xsi:type="dcterms:W3CDTF">2015-01-15T06:44:00Z</dcterms:modified>
  <cp:revision>2</cp:revision>
  <dc:subject/>
  <dc:title>                                                                                НАЧАЛЬНИКУ ТЕРИТОРІАЛЬНОГО                                                                                                                                                    </dc:title>
</cp:coreProperties>
</file>