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Територіальне управління Державної судової</w:t>
      </w:r>
    </w:p>
    <w:p>
      <w:pPr>
        <w:pStyle w:val="TextBodyIndent"/>
        <w:tabs>
          <w:tab w:val="clear" w:pos="0"/>
          <w:tab w:val="left" w:pos="708" w:leader="none"/>
        </w:tabs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адміністрації України у Харків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я щодо зміни залишків кримінальних проваджень (кримінальних справ) на початок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sz w:val="28"/>
          <w:szCs w:val="28"/>
          <w:lang w:val="uk-UA"/>
        </w:rPr>
        <w:t>порівнюючи з залишком кримінальних проваджень (кримінальних справ) на кінец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у звітності судів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</w:t>
      </w:r>
      <w:r>
        <w:rPr>
          <w:b/>
          <w:sz w:val="32"/>
          <w:szCs w:val="32"/>
          <w:lang w:val="uk-UA"/>
        </w:rPr>
        <w:t>Великобурлуцький районний суд Харківської області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22"/>
        <w:gridCol w:w="2452"/>
        <w:gridCol w:w="2148"/>
        <w:gridCol w:w="4777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суду (ТУ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мер звіту та  розділу  звіт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 на кінець попереднього звітного період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 на початок звітного періоду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Причини змін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ий районний су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, 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Голова суду</w:t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          Ю.П.Малюкін </w:t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риценко</w:t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>5-41-3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800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40:00Z</dcterms:created>
  <dc:creator>usachova</dc:creator>
  <dc:description/>
  <cp:keywords/>
  <dc:language>en-US</dc:language>
  <cp:lastModifiedBy>Cуд</cp:lastModifiedBy>
  <cp:lastPrinted>2015-01-15T10:11:00Z</cp:lastPrinted>
  <dcterms:modified xsi:type="dcterms:W3CDTF">2015-01-15T08:11:00Z</dcterms:modified>
  <cp:revision>6</cp:revision>
  <dc:subject/>
  <dc:title>Інформація щодо зміни залишків справ та матеріалів на початок 2008 року </dc:title>
</cp:coreProperties>
</file>