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я щодо зміни залишків справ та матеріалів на початок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sz w:val="28"/>
          <w:szCs w:val="28"/>
          <w:lang w:val="uk-UA"/>
        </w:rPr>
        <w:t>порівнюючи з залишком справ та матеріалів на кінец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у звітності судів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22"/>
        <w:gridCol w:w="2452"/>
        <w:gridCol w:w="2148"/>
        <w:gridCol w:w="4777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суду (ТУ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мер звіту та  розділу  звіт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 на кінець попереднього звітного період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 на початок звітного періоду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Причини змін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.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ерівник</w:t>
        <w:tab/>
        <w:tab/>
        <w:tab/>
        <w:tab/>
        <w:tab/>
        <w:tab/>
        <w:tab/>
        <w:tab/>
        <w:tab/>
        <w:tab/>
        <w:tab/>
      </w:r>
      <w:r>
        <w:rPr>
          <w:bCs/>
          <w:lang w:val="uk-UA"/>
        </w:rPr>
        <w:t xml:space="preserve">(підпис)  </w:t>
      </w:r>
      <w:r>
        <w:rPr>
          <w:b/>
          <w:bCs/>
          <w:lang w:val="uk-UA"/>
        </w:rPr>
        <w:t xml:space="preserve">                Ю.П.Малюкі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башева-Корякіна Т.М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-41-3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800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40:00Z</dcterms:created>
  <dc:creator>usachova</dc:creator>
  <dc:description/>
  <cp:keywords/>
  <dc:language>en-US</dc:language>
  <cp:lastModifiedBy>СУД</cp:lastModifiedBy>
  <cp:lastPrinted>2008-12-18T14:06:00Z</cp:lastPrinted>
  <dcterms:modified xsi:type="dcterms:W3CDTF">2015-01-09T11:40:00Z</dcterms:modified>
  <cp:revision>2</cp:revision>
  <dc:subject/>
  <dc:title>Інформація щодо зміни залишків справ та матеріалів на початок 2008 року </dc:title>
</cp:coreProperties>
</file>