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територіального              управління державної судової адміністрації України у Харківській області</w:t>
      </w:r>
    </w:p>
    <w:p>
      <w:pPr>
        <w:pStyle w:val="Normal"/>
        <w:ind w:left="413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ОБОТИ ПО ЗВЕРНЕННЯМ ГРОМАДЯН ВЕЛИКОБУРЛУЦЬКОГО РАЙОННОГО СУДУ ХАРК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4 РІК В ПОРІВНЯННІ З 2013 РО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едення реєстраційно – контрольних карток, привласнення індексу зверненням, ведення алфавітного покажчика звернень громадян виконується судом згідно діюч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моги по оформленню провадження за скаргою, судом викону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Терміни розгляду та дачі відповідей на звернення громадян дотриму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 Порівняння статистичних даних за звітний період за 2014 рік зі статистичними даними за звітний період 2013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87"/>
        <w:gridCol w:w="1620"/>
        <w:gridCol w:w="1682"/>
        <w:gridCol w:w="2210"/>
        <w:gridCol w:w="1431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і періо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йшло зверн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то зверн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розгляду зверне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ованість зверне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ок звернень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до 5 діб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Великобурлуц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                                                                            Малюкін Ю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Єфременко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-41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46:00Z</dcterms:created>
  <dc:creator>Суд</dc:creator>
  <dc:description/>
  <cp:keywords/>
  <dc:language>en-US</dc:language>
  <cp:lastModifiedBy>Сергей Єфременко</cp:lastModifiedBy>
  <cp:lastPrinted>2015-01-09T13:52:00Z</cp:lastPrinted>
  <dcterms:modified xsi:type="dcterms:W3CDTF">2015-01-09T11:54:00Z</dcterms:modified>
  <cp:revision>3</cp:revision>
  <dc:subject/>
  <dc:title>Начальнику територіального              управління державної судової адміністрації в Харківській області</dc:title>
</cp:coreProperties>
</file>